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u w:val="single"/>
          <w:lang w:val="es-MX" w:eastAsia="en-US"/>
        </w:rPr>
      </w:pPr>
      <w:r>
        <w:rPr>
          <w:b/>
          <w:color w:val="000000"/>
          <w:sz w:val="28"/>
          <w:szCs w:val="28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s-MX" w:eastAsia="en-US"/>
        </w:rPr>
      </w:pPr>
      <w:r>
        <w:rPr>
          <w:b/>
          <w:color w:val="000000"/>
          <w:sz w:val="28"/>
          <w:szCs w:val="28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s-MX" w:eastAsia="en-US"/>
        </w:rPr>
      </w:pPr>
      <w:r>
        <w:rPr>
          <w:b/>
          <w:color w:val="000000"/>
          <w:sz w:val="28"/>
          <w:szCs w:val="28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lang w:val="fr-FR" w:eastAsia="en-US"/>
        </w:rPr>
        <w:t xml:space="preserve">DENUMIRE FURNIZOR : </w:t>
      </w:r>
      <w:r>
        <w:rPr>
          <w:lang w:val="fr-FR" w:eastAsia="en-US"/>
        </w:rPr>
        <w:t>…………………………………………………………</w:t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28"/>
        <w:gridCol w:w="1134"/>
        <w:gridCol w:w="1134"/>
        <w:gridCol w:w="992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DENUMIRE SERVIC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N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ima examin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lei fara T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 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lei fara TV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aminare psihologica pentru personal care se incadreaza in cel putin una din urmatoarele categori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personal care efectueaza munca la inaltim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personal care efectueaza munca in retelele de inalta, medie si joasa tensiun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personal care lucreaza in tura de noapte 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personal care lucreaza ca pompier salvator intrauzinal sau alte categorii de salvatori 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personal care in cadrul activitatii profesionale conduce utilaje, vehicule de transport intrauzinal si/sau masina institutiei 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personal care lucreaza in conditii de izolare 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personal care lucreaza cu substante toxice nominalizate in legea 360/2003 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color w:val="00000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alte categorii de personal, conform HG 355/20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ami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Pretul nu poate fi majorat pe perioada de derulare a contractului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rularea contractului se va face pe baza de comanda prin “Fisa de solicitare” completata de medicul de medicina muncii (conform model anxa 2 a caietului de sarcini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 vor plati numai serviciile efectiv prestate, fara a exista obligatia atingerii valorii maximale a contractului care a fost examinata pe baza numarului maxim de personal care poare fi examinat, conform anexei 1 a caietului de sarcin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 IN FAZA DE OFERTAR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5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tehnica va curpin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Modul de organizare a examinarilor psihologice cu precizarea tipurilor de teste utilizate (scrise si/sau pe baza de interviu), a duratei acestora, numarului maxim de participanti pe serie si a perioadei orare din zi in care vor fi efectua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de pret (lei/persoana), avandu-se in vedere toate aspectele prezentate la cap.V si tinand cont de numarul de salariati pe categorii profesionale ce vor fi examinati conform anexei 1 a caietulului de sarcini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ecare ofertant trebuie sa prezinte urmatoarele document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Declaratie pe proprie raspundere privind conformitatea cu cerintele standardelor de calitate, aprobate de Colegiul Medicilor din Romania, a seviciilor solicitate prin caietul de sarcin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laratie privind componenta echipei: psihologii care vor presta serviciile trebuie sa faca dovada competentei pentru serviciile solicitate in caietul de sarcin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i ale atestatelor de libera practica, obtinute in conditiile Legii nr.213/2004 privind exercitarea profesiei de psiholog cu drept de libera practica, infiintarea, organizarea si functionarea Colegiului Psihologilor din Romania cu modificarile ulterioar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ile solicitate vor fi efectuate de catre psihologi cu drept de libera practica conform Legii nr.213/2004, atestati in specialitatea “psihologia muncii si oganizationala” prevazuta la art.16, lit. a) din Normele metodologice de aplicare a Legii nr.213/2004, aprobate prin HG nr.788/2005 cu completarile ulterioare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TE CERINT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76"/>
              <w:ind w:left="450" w:hanging="45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restatorul se obliga sa respecte </w:t>
            </w:r>
            <w:r>
              <w:rPr>
                <w:sz w:val="22"/>
                <w:szCs w:val="22"/>
              </w:rPr>
              <w:t>Regulamentul (UE) 679 di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privind protectia persoanelor fizice in ceea ce priveste prelucrarea datelor cu caracter personal si privind libera circulatie a acestor date si de abrogare a Directivei 95/46/CE, in toate aspectele activitatii sale pentru personalul beneficiarului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76"/>
              <w:ind w:left="450" w:hanging="45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Prestatorul este direct raspunzator pentru respectarea legislatiei aplicabile in domeniul prelucrarii datelor cu caracter personal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76"/>
              <w:ind w:left="450" w:hanging="45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restatorul se obliga sa pastreze confidentialitatea asupra rezultatelor obtinute in urma examinarilor psihologice, beneficiarii rezultatelor fiind salariatii din ELCEN, prin medicul de medicina muncii/ </w:t>
            </w:r>
            <w:r>
              <w:rPr>
                <w:sz w:val="22"/>
                <w:szCs w:val="22"/>
              </w:rPr>
              <w:t>conducerea  ELCEN si persoanele imputernicite de aceasta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  <w:tab w:val="left" w:pos="2802" w:leader="none"/>
              </w:tabs>
              <w:spacing w:lineRule="auto" w:line="276"/>
              <w:ind w:left="450" w:hanging="45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cazul in care in urma examinarii psihologice se constata o afectare severa a starii de sanatate a salariatului ELCEN, responsabilul de contract din partea prestatorului va informa de urgenta medicul care a eliberat fisa de solicitare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76"/>
              <w:ind w:left="450" w:hanging="45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 cererea scrisa a medicului din cadrul ELCEN, psihologul care a efectuat examinarea psihologica are obligatia sa furnizeze in scris informatii suplimentare asupra diagnosticului precizat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76"/>
              <w:ind w:left="450" w:hanging="45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rviciile nesolicitate de beneficiar nu vor fi platite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76"/>
              <w:ind w:left="450" w:hanging="45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rorile dovedite ale serviciilor efectuate se vor reface pe cheltuiala prestatorului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76"/>
              <w:ind w:left="450" w:hanging="45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exele nr. 1, 2 si 3 sunt parte integranta a caietului de sarci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7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E ACHIZITOR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TA FURNIZOR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contractului: 12 luni de la data semnarii contractului cu posibilitatea prelungirii fara a se depasi valoarea maxima a acetu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transmitere rezultate servicii catre beneficia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>2 zile lucratoare de la data efectuarii in cazul examenului psihologic in vederea angajar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10 zile lucratoare de la data efectuarii pentru restul examinarilor psihologice cuprinse in contract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tract furnizare produse propus de achizitor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u obiectiuni □ 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43:00Z</dcterms:created>
  <dc:creator>Mihaela Dobre</dc:creator>
  <dc:description/>
  <cp:keywords/>
  <dc:language>en-US</dc:language>
  <cp:lastModifiedBy>Madalina.Ene</cp:lastModifiedBy>
  <cp:lastPrinted>2017-01-16T15:04:00Z</cp:lastPrinted>
  <dcterms:modified xsi:type="dcterms:W3CDTF">2020-10-14T05:24:00Z</dcterms:modified>
  <cp:revision>100</cp:revision>
  <dc:subject/>
  <dc:title>       </dc:title>
</cp:coreProperties>
</file>